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1. Where do most people live in Atlantic Canada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y do most people live in those areas?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Atlantic Canada’s population is slowly becoming more diverse. What does this mean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Three different groups of people have lived together in Atlantic Canada. Name the three groups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 xml:space="preserve">discussed in class.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Choose one of the three groups. Explain why they moved/or continued to live in Atlantic Canada.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Choose one of the three groups. Describe some of the challenges they faced in Atlantic Canada.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Define population distributio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8. Define population density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9. Define outmigratio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10. Define demographic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11. Define urban pull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12. Define rural push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13. How does physical environment influence a culture (food, clothes, shelter)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4. What is the difference between material culture and non-material culture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. What is the difference between traditional culture and popular culture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. What is the difference between mainstream culture and contributing culture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7. What is an anthropologist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st Review</w:t>
    </w:r>
  </w:p>
  <w:p>
    <w:pPr>
      <w:pStyle w:val="Header"/>
      <w:spacing w:before="0" w:after="200"/>
      <w:rPr/>
    </w:pPr>
    <w:r>
      <w:rPr/>
      <w:t>Name: _______________________________                                                          November 14, 201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35:00Z</dcterms:created>
  <dc:creator>ladmin</dc:creator>
  <dc:description/>
  <dc:language>en-US</dc:language>
  <cp:lastModifiedBy>ladmin</cp:lastModifiedBy>
  <dcterms:modified xsi:type="dcterms:W3CDTF">2014-11-16T15:35:00Z</dcterms:modified>
  <cp:revision>2</cp:revision>
  <dc:subject/>
  <dc:title/>
</cp:coreProperties>
</file>